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52"/>
          <w:szCs w:val="52"/>
        </w:rPr>
        <w:t xml:space="preserve">St. Genevieve School </w:t>
      </w:r>
      <w:r>
        <w:rPr>
          <w:rFonts w:cs="Arial" w:ascii="Arial" w:hAnsi="Arial"/>
          <w:b/>
          <w:bCs/>
          <w:sz w:val="52"/>
          <w:szCs w:val="52"/>
        </w:rPr>
        <w:drawing>
          <wp:inline distT="0" distB="0" distL="0" distR="0">
            <wp:extent cx="46736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52"/>
          <w:szCs w:val="52"/>
        </w:rPr>
        <w:t xml:space="preserve"> March 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2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ust in case!)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Gallagher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Development Comm.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 Nova, Gr. 3-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50-12 Gr. 6 Confirmation Retreat Day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rra Nova Standardized Testing Days, Gr. K-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rra Nova Tes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O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rra Nova Tes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Coun. Mt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ome &amp; School Brd.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rra Nova Tes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rra Nova Tes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Trimest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Light Savings Time begins … “Spring Forward”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:15 Confirmation Practic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ss Down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Patrick’s The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7:45 Confirmation Practice with Sponso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NO SCHO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Dev. Day for facult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Liberato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 PM Volunteer Reception, Lorenz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ppy Feast Day, Sisters of St. Josep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 School Confession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Cards distribute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Cards dis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M Confirmation, Bishop Fitzgeral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-3 Principal’s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8000"/>
              </w:rPr>
            </w:pPr>
            <w:r>
              <w:rPr>
                <w:color w:val="008000"/>
              </w:rPr>
              <w:t>NO</w:t>
              <w:br/>
              <w:t>SCHOOL 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LIDAY!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YO Dance 7 P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6-8 Reading Olympic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 Phila. Police Heads-Up Program, grades 7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PM, Living Station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1:30 First Communion Retre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 Contest, LaSalle H.S.</w:t>
            </w:r>
          </w:p>
        </w:tc>
      </w:tr>
    </w:tbl>
    <w:p>
      <w:pPr>
        <w:pStyle w:val="Normal"/>
        <w:jc w:val="center"/>
        <w:rPr/>
      </w:pPr>
      <w:r>
        <w:rPr/>
        <w:t>215-836-5644</w:t>
      </w:r>
    </w:p>
    <w:p>
      <w:pPr>
        <w:pStyle w:val="Normal"/>
        <w:jc w:val="center"/>
        <w:rPr/>
      </w:pPr>
      <w:r>
        <w:rPr/>
        <w:t>www.stgens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00.8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2:14:00Z</dcterms:created>
  <dc:creator>Derek Illchuk</dc:creator>
  <dc:description/>
  <dc:language>en-US</dc:language>
  <cp:lastModifiedBy>tmaugle</cp:lastModifiedBy>
  <cp:lastPrinted>2012-02-28T11:19:00Z</cp:lastPrinted>
  <dcterms:modified xsi:type="dcterms:W3CDTF">2012-02-29T22:14:00Z</dcterms:modified>
  <cp:revision>2</cp:revision>
  <dc:subject/>
  <dc:title>March 2012</dc:title>
</cp:coreProperties>
</file>